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1 How we express oursel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10235825"/>
            <w:bookmarkStart w:id="1" w:name="__Fieldmark__0_261023582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10235825"/>
            <w:bookmarkStart w:id="3" w:name="__Fieldmark__1_261023582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10235825"/>
            <w:bookmarkStart w:id="5" w:name="__Fieldmark__2_261023582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10235825"/>
            <w:bookmarkStart w:id="7" w:name="__Fieldmark__3_261023582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10235825"/>
            <w:bookmarkStart w:id="9" w:name="__Fieldmark__4_261023582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10235825"/>
            <w:bookmarkStart w:id="11" w:name="__Fieldmark__5_261023582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10235825"/>
            <w:bookmarkStart w:id="13" w:name="__Fieldmark__6_261023582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10235825"/>
            <w:bookmarkStart w:id="15" w:name="__Fieldmark__7_261023582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10235825"/>
            <w:bookmarkStart w:id="17" w:name="__Fieldmark__8_261023582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10235825"/>
            <w:bookmarkStart w:id="19" w:name="__Fieldmark__9_261023582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10235825"/>
            <w:bookmarkStart w:id="21" w:name="__Fieldmark__10_261023582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10235825"/>
            <w:bookmarkStart w:id="23" w:name="__Fieldmark__11_261023582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10235825"/>
            <w:bookmarkStart w:id="25" w:name="__Fieldmark__12_261023582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10235825"/>
            <w:bookmarkStart w:id="27" w:name="__Fieldmark__13_261023582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10235825"/>
            <w:bookmarkStart w:id="29" w:name="__Fieldmark__14_261023582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10235825"/>
            <w:bookmarkStart w:id="31" w:name="__Fieldmark__15_261023582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10235825"/>
            <w:bookmarkStart w:id="34" w:name="__Fieldmark__16_261023582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10235825"/>
            <w:bookmarkStart w:id="36" w:name="__Fieldmark__17_261023582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10235825"/>
            <w:bookmarkStart w:id="38" w:name="__Fieldmark__18_261023582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10235825"/>
            <w:bookmarkStart w:id="40" w:name="__Fieldmark__19_261023582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10235825"/>
            <w:bookmarkStart w:id="42" w:name="__Fieldmark__20_261023582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10235825"/>
            <w:bookmarkStart w:id="44" w:name="__Fieldmark__21_261023582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10235825"/>
            <w:bookmarkStart w:id="46" w:name="__Fieldmark__22_261023582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10235825"/>
            <w:bookmarkStart w:id="48" w:name="__Fieldmark__23_261023582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10235825"/>
            <w:bookmarkStart w:id="50" w:name="__Fieldmark__24_261023582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10235825"/>
            <w:bookmarkStart w:id="52" w:name="__Fieldmark__25_261023582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10235825"/>
            <w:bookmarkStart w:id="54" w:name="__Fieldmark__27_261023582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10235825"/>
            <w:bookmarkStart w:id="56" w:name="__Fieldmark__28_261023582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10235825"/>
            <w:bookmarkStart w:id="58" w:name="__Fieldmark__29_261023582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10235825"/>
            <w:bookmarkStart w:id="60" w:name="__Fieldmark__30_261023582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10235825"/>
            <w:bookmarkStart w:id="62" w:name="__Fieldmark__31_261023582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cs="Arial"/>
                <w:sz w:val="20"/>
                <w:szCs w:val="20"/>
              </w:rPr>
            </w:pPr>
            <w:r>
              <w:rPr>
                <w:rFonts w:cs="Arial"/>
                <w:sz w:val="20"/>
                <w:szCs w:val="20"/>
              </w:rPr>
              <w:t>Comparte ideas con claridad y confianza.</w:t>
            </w:r>
          </w:p>
          <w:p>
            <w:pPr>
              <w:pStyle w:val="Normal"/>
              <w:spacing w:lineRule="auto" w:line="240" w:before="0" w:after="0"/>
              <w:jc w:val="both"/>
              <w:rPr>
                <w:rFonts w:cs="Arial"/>
                <w:sz w:val="20"/>
                <w:szCs w:val="20"/>
                <w:lang w:val="es-CO"/>
              </w:rPr>
            </w:pPr>
            <w:r>
              <w:rPr>
                <w:rFonts w:cs="Arial"/>
                <w:sz w:val="20"/>
                <w:szCs w:val="20"/>
                <w:lang w:val="es-CO"/>
              </w:rPr>
              <w:t>Escucha activamente a los demás en situaciones grupales e individuales.</w:t>
            </w:r>
          </w:p>
          <w:p>
            <w:pPr>
              <w:pStyle w:val="Normal"/>
              <w:spacing w:lineRule="auto" w:line="240" w:before="0" w:after="0"/>
              <w:jc w:val="both"/>
              <w:rPr>
                <w:rFonts w:cs="Arial"/>
                <w:b/>
                <w:b/>
                <w:sz w:val="20"/>
                <w:szCs w:val="20"/>
                <w:lang w:val="en-US"/>
              </w:rPr>
            </w:pPr>
            <w:r>
              <w:rPr>
                <w:rFonts w:cs="Arial"/>
                <w:b/>
                <w:sz w:val="20"/>
                <w:szCs w:val="20"/>
                <w:lang w:val="en-US"/>
              </w:rPr>
              <w:t>Objective:</w:t>
            </w:r>
            <w:r>
              <w:rPr>
                <w:rFonts w:cs="Arial"/>
                <w:sz w:val="20"/>
                <w:szCs w:val="20"/>
                <w:lang w:val="en-US"/>
              </w:rPr>
              <w:t xml:space="preserve"> For the children to get to know each other better.</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2610235825"/>
            <w:bookmarkStart w:id="64" w:name="__Fieldmark__35_261023582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2610235825"/>
            <w:bookmarkStart w:id="66" w:name="__Fieldmark__36_261023582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2610235825"/>
            <w:bookmarkStart w:id="68" w:name="__Fieldmark__37_261023582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2610235825"/>
            <w:bookmarkStart w:id="70" w:name="__Fieldmark__38_261023582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2610235825"/>
            <w:bookmarkStart w:id="72" w:name="__Fieldmark__39_261023582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2610235825"/>
            <w:bookmarkStart w:id="74" w:name="__Fieldmark__40_261023582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2610235825"/>
            <w:bookmarkStart w:id="76" w:name="__Fieldmark__41_261023582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2610235825"/>
            <w:bookmarkStart w:id="78" w:name="__Fieldmark__42_261023582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2610235825"/>
            <w:bookmarkStart w:id="80" w:name="__Fieldmark__43_261023582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2610235825"/>
            <w:bookmarkStart w:id="82" w:name="__Fieldmark__44_261023582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2610235825"/>
            <w:bookmarkStart w:id="84" w:name="__Fieldmark__45_261023582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2610235825"/>
            <w:bookmarkStart w:id="86" w:name="__Fieldmark__46_261023582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4 Sept 5th – 9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Have the children sit in a circle – they may sit on the floor or you may prefer to have them make a circle with the chairs, as this may help conserve the shape of the circle when they mov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Ask a variety of questions following these 2 patterns: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1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Pattern 1: Children change places – to somewhere else in the circle – if they answer affirmatively to a certain prompt.</w:t>
            </w:r>
          </w:p>
          <w:p>
            <w:pPr>
              <w:pStyle w:val="NoSpacing"/>
              <w:rPr>
                <w:rFonts w:ascii="Verdana" w:hAnsi="Verdana" w:cs="Verdana"/>
                <w:sz w:val="16"/>
                <w:szCs w:val="16"/>
                <w:lang w:val="en-GB"/>
              </w:rPr>
            </w:pPr>
            <w:r>
              <w:rPr>
                <w:rFonts w:cs="Verdana" w:ascii="Verdana" w:hAnsi="Verdana"/>
                <w:sz w:val="16"/>
                <w:szCs w:val="16"/>
                <w:lang w:val="en-GB"/>
              </w:rPr>
              <w:t>e.g. “Change places if you have a sister”, “Change places if you have a dog”, “… if you are 7 years old”, “… if you live in an apartment”, “… if you like playing football”, “… if you watch TV in English”, “… if you like apple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Pattern 2: Go round the circle, with each child giving their response to the same question. If a child doesn’t have a response immediately, continue asking around the circle and come back to that child at the end. </w:t>
            </w:r>
          </w:p>
          <w:p>
            <w:pPr>
              <w:pStyle w:val="NoSpacing"/>
              <w:rPr>
                <w:rFonts w:ascii="Verdana" w:hAnsi="Verdana" w:cs="Verdana"/>
                <w:sz w:val="16"/>
                <w:szCs w:val="16"/>
                <w:lang w:val="en-GB"/>
              </w:rPr>
            </w:pPr>
            <w:r>
              <w:rPr>
                <w:rFonts w:cs="Verdana" w:ascii="Verdana" w:hAnsi="Verdana"/>
                <w:sz w:val="16"/>
                <w:szCs w:val="16"/>
                <w:lang w:val="en-GB"/>
              </w:rPr>
              <w:t>e.g. “What is your favourite food?”, “Where do you live?”, “What is your favourite movie?” “What is your favourite ice cream flavour?”</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Note that you can ask the children to come up with the questions themselves, for both patter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NB Tiers refer to Closing activit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Also write a reason why they want to be friends with that child.</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Can tell the teacher orally why they would like to be friends with that child.</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May need help to identify somebody who is not yet their friend, but who they would like to be.</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2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opefully the children have now got to know each other a little better. Based on this, ask them to think about somebody in the class who is not their friend now, but they would like to know better. They write in their Language book: “I want to be friends with… (name)”, and draw the child.</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38:00Z</dcterms:created>
  <dc:creator>Sección Preprimaria</dc:creator>
  <dc:description/>
  <cp:keywords/>
  <dc:language>en-US</dc:language>
  <cp:lastModifiedBy>Sección Preprimaria</cp:lastModifiedBy>
  <cp:lastPrinted>2009-01-26T08:55:00Z</cp:lastPrinted>
  <dcterms:modified xsi:type="dcterms:W3CDTF">2011-08-31T18:54:00Z</dcterms:modified>
  <cp:revision>8</cp:revision>
  <dc:subject/>
  <dc:title/>
</cp:coreProperties>
</file>